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0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258" w:hRule="atLeast"/>
        </w:trPr>
        <w:tc>
          <w:tcPr>
            <w:tcW w:w="4860" w:type="dxa"/>
            <w:tcBorders/>
          </w:tcPr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ind w:left="61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шением Избирательной комиссии Тюменской области </w:t>
            </w:r>
          </w:p>
          <w:p>
            <w:pPr>
              <w:pStyle w:val="Normal"/>
              <w:ind w:left="612" w:hanging="0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от 3 июня 2010 года № 71/335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плекс мероприятий Избирательной комиссии Тюменской области по подготовк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проведению выборов депутатов представительных органов муниципальных образов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юменской области в единый день голосования 10 октября 2010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378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щение в информационно-телекоммуникационной сети Интернет сведений и информации о планируемых к назначению 10 октября        2010 года избирательных кампаниях (назначение выборов, сроки начала и окончания выдвижения кандидатов, участие политических партий в избирательной кампании, иное) по выборам депутатов представительных органов муниципальных образований Тюмен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сь период избирательной кампании, с учетом конкретных избирательных действий, обобщения информ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О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щий контроль хода подготовки и проведения выборов депутатов представительных органов муниципальных образован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календарными планами, с учетом окончания сроков проведения конкретных избирательных действ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КТ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рассмотрения территориальными избирательными комиссиями, избирательными комиссиями муниципальных образований Тюменской области обращений (жалоб, заявлений) о нарушениях избирательных прав граждан в ходе избирательных кампаний по выборам депутатов представительных органов муниципальных образов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Избирательной комиссией Тюменской области жалоб на решения и действия (бездействия) избирательных комиссий и их должностных л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 установленные законом (при поступлении жалоб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КТ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оответствующих нормативных, методических и иных материалов Избирательной комиссии Тюменской области, связанных с проведением муниципальных выборов 10 октября 2010 года, в том числе разработка и издание рабочего блокнота члена участковой избирательной комиссии и сборника нормативных правовых и типовых актов по вопросам подготовки и проведения муниципальных выборов 10 октября 2010 года (выпуск № 7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оответствии с планами работы ИКТО, а также по запросам соответствующих избирательных комисс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КТ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О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работка и контроль реализации комплекса мероприятий по обеспечению избирательных прав граждан Российской Федерации с ограниченными физическими возможностями при подготовке и проведении муниципальных выборов в единый день голосования –         10 октября 2010 год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ка комплекса – не позднее 1 июля 2010 год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 реализации – 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при ИКТО по контролю обеспечения избирательных прав граждан Российской Федерации с ограниченными физическими возможностя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консультационной, методической, организационной и правовой помощи избирательным комиссиям области в части бюджетного планирования и реализации положений законодательства, связанных с финансированием избирательной кампании (в том числе расходования бюджетных средст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ыкова О.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территориальным избирательным комиссиям, избирательным комиссиям муниципальных образований в информационно-разъяснительной деятельности при подготовке и проведении выборов 10 октября 2010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ы ИКТ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, участвующим в подготовке и проведении муниципальных выборов по использованию фрагментов (задач) ГАС «Выборы» в период избирательных кампаний в соответствии с постановлением ЦИК России от 28 июня 2006 года № 179/1144-4 «О Типовом плане подготовки и использования Государственной автоматизированной системы Российской Федерации «Выборы» при проведении выборов и референдумов в субъектах Российской Федерации в единый день голосова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ец С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н Е.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проектов решений избирательных комиссий, участвующих в организации подготовки и проведения муниципальных выборов, а также проектов муниципальных правовых актов органов местного самоуправления соответствующих муниципальных образований по вопросам подготовки и проведения муниципальных выборов (с учетом содержания письма председателя Центральной избирательной комиссии Российской Федерации от 24.05.2010 № 05-15/252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ция и контроль подготовки списков избирателей, зарегистрированных на территориях соответствующих муниципальных образований Тюменско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А.И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 и семинаров-совещаний с руководителями избирательных комиссий, представителями органов местного самоуправления муниципальных образований области, в которых запланировано проведение муниципальных выборов (с выездом на места, в том числе по принципу «кустового» проведения совещаний и рабочих встреч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юнь – сентября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н И.Н.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адрин Н.Г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рабочих встреч и тренировок с участием системных администраторов информационного центра аппарата Избирательной комиссии Тюменской области, обслуживающих КСА ГАС «Выборы» соответствующих территориальных избирательных комиссий обла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густ – октябрь 2010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А.И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о-аналитических материалов о ходе подготовки и проведения муниципальных выборов для выступлений руководителей ИКТО, а также направление данных материалов в адрес заинтересованных органов государственной власти, средств массовой информации, опубликование и распространение в открытом доступ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дрин Н.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региональными и местными отделениями политических партий по вопросам их участия в муниципальных выборах 10 октября 2010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лин И.Н.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шкарова С.М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аимодействие с правоохранительными и судебными органами, органами прокуратуры по вопросам обеспечения и соблюдения избирательных прав граждан на территории области в ходе муниципальных избирательных кампа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ведение данных (итогов муниципальных выборов) (281 кампания; день голосования 10 октября 2010 года) в Государственную автоматизированную систему Российской Федерации «Выборы» на КСА территориальных избирательных комиссий в соответствии с Порядком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(утв. </w:t>
            </w:r>
            <w:hyperlink w:anchor="sub_0">
              <w:r>
                <w:rPr>
                  <w:rStyle w:val="InternetLink"/>
                  <w:color w:val="000000"/>
                  <w:sz w:val="26"/>
                  <w:szCs w:val="26"/>
                </w:rPr>
                <w:t>постановлением</w:t>
              </w:r>
            </w:hyperlink>
            <w:r>
              <w:rPr>
                <w:color w:val="000000"/>
                <w:sz w:val="26"/>
                <w:szCs w:val="26"/>
              </w:rPr>
              <w:t xml:space="preserve"> Центральной избирательной комиссии Российской Федерации от             19 ноября 2008 года № 138/1019-5)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натов А.И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разработки, принятия и реализации планов территориальных избирательных комиссий Тюменской области по повышению правовой культуры избирателей и организаторов выборов в период подготовки и проведения муниципальных выборов (единый день голосования –          10 октября 2010 года)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избирательной камп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ов С.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ах, участию избирателей Тюменской области в голосовании на муниципальных выборах 10 октября 2010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рок не позднее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октября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лин И.Н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бщение материалов, подготовка информационно-аналитической записки, отчета об использовании Государственной автоматизированной системы «Выборы» и других необходимых материалов по результатам проведения выборов 10 октября 2010 года и направление ее на места в соответствующие избирательные комиссии, а также в адрес других заинтересованных структ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срок до 10 ноября 2010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аев А.С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нина Т.П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опьев Д.В.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 О.В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</w:t>
      </w:r>
    </w:p>
    <w:p>
      <w:pPr>
        <w:pStyle w:val="Normal"/>
        <w:ind w:right="-550" w:hanging="0"/>
        <w:jc w:val="both"/>
        <w:rPr/>
      </w:pPr>
      <w:r>
        <w:rPr>
          <w:sz w:val="26"/>
          <w:szCs w:val="26"/>
        </w:rPr>
        <w:t>Избирательной комиссии Тюменской области</w:t>
        <w:tab/>
        <w:tab/>
        <w:tab/>
        <w:tab/>
        <w:tab/>
        <w:tab/>
        <w:tab/>
        <w:tab/>
        <w:tab/>
        <w:tab/>
        <w:tab/>
        <w:t xml:space="preserve">           А.С. Николаев</w:t>
      </w:r>
    </w:p>
    <w:sectPr>
      <w:footerReference w:type="default" r:id="rId2"/>
      <w:type w:val="nextPage"/>
      <w:pgSz w:orient="landscape" w:w="16838" w:h="11906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firstLine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20:00Z</dcterms:created>
  <dc:creator>userinet</dc:creator>
  <dc:description/>
  <cp:keywords/>
  <dc:language>en-US</dc:language>
  <cp:lastModifiedBy>userinet</cp:lastModifiedBy>
  <cp:lastPrinted>2010-06-03T14:54:00Z</cp:lastPrinted>
  <dcterms:modified xsi:type="dcterms:W3CDTF">2010-06-03T08:55:00Z</dcterms:modified>
  <cp:revision>10</cp:revision>
  <dc:subject/>
  <dc:title>УТВЕРЖДЕН</dc:title>
</cp:coreProperties>
</file>