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58" w:hRule="atLeast"/>
        </w:trPr>
        <w:tc>
          <w:tcPr>
            <w:tcW w:w="4860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Избирательной </w:t>
            </w:r>
          </w:p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и Тюменской области 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16 ноября 2010 года № 79/368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Комплекс мероприят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 Тюменской области по подготовке и проведению дополнительных выборов депутатов представительных органов муниципальных образований Тюменской области в единый день голосования 13 марта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0"/>
        <w:gridCol w:w="45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збирательной комиссии Тюменской области информационно-телекоммуникационной сети Интернет баннера          «13 марта 2011 года – ЕДИНЫЙ ДЕНЬ ГОЛОСОВАНИЯ», а также сведений и информации о планируемых к назначению на 13 марта    2011 года избирательных кампаниях (назначение выборов, выдвижение и регистрация (отказ в регистрации) кандидатов, участие политических партий в избирательной кампании, иное) по выборам депутатов представительных органов муниципальных образований Тюменской области в соответствии с Инструкцией по размещению данных Государственной автоматизированной системы «Выборы» в сети Интернет (утвержденной постановлением ЦИК России от 28 февраля 2007 года № 200/1255-4), а также другой дополнительной информации о проводимых избирательных кампан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, с учетом конкретных избирательных действий, сроков обобщения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.С.,</w:t>
            </w:r>
          </w:p>
          <w:p>
            <w:pPr>
              <w:pStyle w:val="Normal"/>
              <w:rPr/>
            </w:pPr>
            <w:r>
              <w:rPr/>
              <w:t>Кравец С. В.,</w:t>
            </w:r>
          </w:p>
          <w:p>
            <w:pPr>
              <w:pStyle w:val="Normal"/>
              <w:rPr/>
            </w:pPr>
            <w:r>
              <w:rPr/>
              <w:t>Зыкова О.В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контроль хода подготовки и проведения дополнительных выборов депутатов представительных органов муниципальных образов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алендарными планами, с учетом окончания сроков проведения конкретных избирате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,</w:t>
            </w:r>
          </w:p>
          <w:p>
            <w:pPr>
              <w:pStyle w:val="Normal"/>
              <w:rPr/>
            </w:pPr>
            <w:r>
              <w:rPr/>
              <w:t>члены ИК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збирательной комиссией Тюменской области жалоб на решения и действия (бездействия) избирательных комиссий и их должност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 Н.Г.,</w:t>
            </w:r>
          </w:p>
          <w:p>
            <w:pPr>
              <w:pStyle w:val="Normal"/>
              <w:rPr/>
            </w:pPr>
            <w:r>
              <w:rPr/>
              <w:t>члены ИКТО,</w:t>
            </w:r>
          </w:p>
          <w:p>
            <w:pPr>
              <w:pStyle w:val="Normal"/>
              <w:rPr/>
            </w:pPr>
            <w:r>
              <w:rPr/>
              <w:t>Рыков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ссмотрения территориальными избирательными комиссиями, избирательными комиссиями муниципальных образований Тюменской области обращений (жалоб, заявлений) о нарушениях избирательных прав граждан в ходе избирательных кампаний по дополнительным выборам депутатов представительных органов муниципальных образований Тюмен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 Н.Г.,</w:t>
            </w:r>
          </w:p>
          <w:p>
            <w:pPr>
              <w:pStyle w:val="Normal"/>
              <w:rPr/>
            </w:pPr>
            <w:r>
              <w:rPr/>
              <w:t>Прокопьев Д.В.,</w:t>
            </w:r>
          </w:p>
          <w:p>
            <w:pPr>
              <w:pStyle w:val="Normal"/>
              <w:rPr/>
            </w:pPr>
            <w:r>
              <w:rPr/>
              <w:t>Рыков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тветствующих нормативных, методических и иных инструктивных материалов и разъяснений Избирательной комиссии Тюменской области, связанных с подготовкой и проведением муниципальных выборов 13 марта 2011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ИКТО, а также по запросам соответствующих избирательных коми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ИКТО,</w:t>
            </w:r>
          </w:p>
          <w:p>
            <w:pPr>
              <w:pStyle w:val="Normal"/>
              <w:rPr/>
            </w:pPr>
            <w:r>
              <w:rPr/>
              <w:t>Кравец С.В.,</w:t>
            </w:r>
          </w:p>
          <w:p>
            <w:pPr>
              <w:pStyle w:val="Normal"/>
              <w:rPr/>
            </w:pPr>
            <w:r>
              <w:rPr/>
              <w:t>Зыкова О.В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нсультационной, методической, организационной и правовой помощи избирательным комиссиям области в части бюджетного планирования и реализации положений законодательства, связанных с финансированием избирательной кампании (в том числе, расходования бюджетных средст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арова С.М.,</w:t>
            </w:r>
          </w:p>
          <w:p>
            <w:pPr>
              <w:pStyle w:val="Normal"/>
              <w:rPr/>
            </w:pPr>
            <w:r>
              <w:rPr/>
              <w:t xml:space="preserve">Зыкова О.В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в ходе организации информационно-разъяснительной деятельности при подготовке и проведения муниципальных выборов в единый день голосования 13 марта 201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,</w:t>
            </w:r>
          </w:p>
          <w:p>
            <w:pPr>
              <w:pStyle w:val="Normal"/>
              <w:rPr/>
            </w:pPr>
            <w:r>
              <w:rPr/>
              <w:t>члены ИКТО,</w:t>
            </w:r>
          </w:p>
          <w:p>
            <w:pPr>
              <w:pStyle w:val="Normal"/>
              <w:rPr/>
            </w:pPr>
            <w:r>
              <w:rPr/>
              <w:t>Кравец С.В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азание содействия избирательным комиссиям, участвующим в подготовке и проведении муниципальных выборов, по использованию фрагментов (задач) ГАС «Выборы» в период избирательных кампаний в соответствии с постановлением ЦИК России от 28 июня 2006 года       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С.В.,</w:t>
            </w:r>
          </w:p>
          <w:p>
            <w:pPr>
              <w:pStyle w:val="Normal"/>
              <w:rPr/>
            </w:pPr>
            <w:r>
              <w:rPr/>
              <w:t>Таран Е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ектов решений избирательных комиссий, участвующих в организации подготовки и проведения муниципальных выборов, а также проектов муниципальных правовых актов органов местного самоуправления соответствующих муниципальных образований по вопросам подготовки и проведения муниципальных выборов (с учетом содержания письма председателя Центральной избирательной комиссии Российской Федерации от 24.05.2010 № 05-15/2521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.С.,</w:t>
            </w:r>
          </w:p>
          <w:p>
            <w:pPr>
              <w:pStyle w:val="Normal"/>
              <w:rPr/>
            </w:pPr>
            <w:r>
              <w:rPr/>
              <w:t>Шадрин Н.Г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и контроль подготовки списков избирателей, зарегистрированных на территориях соответствующих муниципальных образований Тюмен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.И.,</w:t>
            </w:r>
          </w:p>
          <w:p>
            <w:pPr>
              <w:pStyle w:val="Normal"/>
              <w:rPr/>
            </w:pPr>
            <w:r>
              <w:rPr/>
              <w:t>Кравец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ающих семинаров-совещаний с участием руководителей и членов избирательных комиссий всех уровней по вопросам рассмотрения и анализа причин, условий способствующих нарушению избирательного законодательства избирательными комиссиями при проведении муниципальных выборов (в том числе, в рамках реализации мер, изложенных в письме заместителя председателя Центральной избирательной комиссии Российской Федерации            С.В. Вавилова от 11.11.2010 № 07-09/5323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,</w:t>
            </w:r>
          </w:p>
          <w:p>
            <w:pPr>
              <w:pStyle w:val="Normal"/>
              <w:rPr/>
            </w:pPr>
            <w:r>
              <w:rPr/>
              <w:t>Кашкарова С.М.,</w:t>
            </w:r>
          </w:p>
          <w:p>
            <w:pPr>
              <w:pStyle w:val="Normal"/>
              <w:rPr/>
            </w:pPr>
            <w:r>
              <w:rPr/>
              <w:t>Николаев А.С.,</w:t>
            </w:r>
          </w:p>
          <w:p>
            <w:pPr>
              <w:pStyle w:val="Normal"/>
              <w:rPr/>
            </w:pPr>
            <w:r>
              <w:rPr/>
              <w:t>Шадрин Н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 и семинаров-совещаний с руководителями избирательных комиссий, представителями региональных и местных отделений политических партий, представителями органов государственной власти и местного самоуправления муниципальных образований Тюменской области, в которых запланировано проведение дополнительных муниципальных выборов, в том числе, в рамках реализации положений постановления Центральной избирательной комиссии Российской Федерации от 28.10.2010 № 223/1490-5 «О работе избирательных комиссий с обращениями, поступившими в ходе подготовки и проведения выборов в законодательные (представительные) органы государственной власти субъектов Российской Федерации и в органы местного самоуправления, прошедших в субъектах Российской Федерации 10 октября 2010 год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н И.Н., </w:t>
            </w:r>
          </w:p>
          <w:p>
            <w:pPr>
              <w:pStyle w:val="Normal"/>
              <w:rPr/>
            </w:pPr>
            <w:r>
              <w:rPr/>
              <w:t>Кашкарова С.М.,</w:t>
            </w:r>
          </w:p>
          <w:p>
            <w:pPr>
              <w:pStyle w:val="Normal"/>
              <w:rPr/>
            </w:pPr>
            <w:r>
              <w:rPr/>
              <w:t>Николаев А.С.,</w:t>
            </w:r>
          </w:p>
          <w:p>
            <w:pPr>
              <w:pStyle w:val="Normal"/>
              <w:rPr/>
            </w:pPr>
            <w:r>
              <w:rPr/>
              <w:t>Шадрин Н.Г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щесистемных тренировках (по отдельному графику ЦИК России) по использованию ГАС «Выборы» при подготовке и проведении выборов депутатов представительных органов муниципальных образований на территории Тюме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С.В.,</w:t>
            </w:r>
          </w:p>
          <w:p>
            <w:pPr>
              <w:pStyle w:val="Normal"/>
              <w:rPr/>
            </w:pPr>
            <w:r>
              <w:rPr/>
              <w:t>Таран Е.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региональными и местными отделениями политических партий по вопросам их участия в муниципальных выборах 13 марта 2011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н И.Н., </w:t>
            </w:r>
          </w:p>
          <w:p>
            <w:pPr>
              <w:pStyle w:val="Normal"/>
              <w:rPr/>
            </w:pPr>
            <w:r>
              <w:rPr/>
              <w:t>Кашкарова С.М.,</w:t>
            </w:r>
          </w:p>
          <w:p>
            <w:pPr>
              <w:pStyle w:val="Normal"/>
              <w:rPr/>
            </w:pPr>
            <w:r>
              <w:rPr/>
              <w:t>Николаев А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и судебными органами, органами прокуратуры по вопросам обеспечения и соблюдения избирательных прав граждан на территории области в ходе муниципальных избирательных камп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й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в Избирательной комиссии Тюменской области телефонной «горячей линии» связи с избирателями в период подготовки и проведения дополнительных выборов депутатов представительных органов муниципальных образований Тюменской области (единый день голосования – 13 марта 2011 г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с 15 февраля по 15 марта </w:t>
            </w:r>
          </w:p>
          <w:p>
            <w:pPr>
              <w:pStyle w:val="Normal"/>
              <w:rPr/>
            </w:pPr>
            <w:r>
              <w:rPr/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С. В.,</w:t>
            </w:r>
          </w:p>
          <w:p>
            <w:pPr>
              <w:pStyle w:val="Normal"/>
              <w:rPr/>
            </w:pPr>
            <w:r>
              <w:rPr/>
              <w:t>Прокопьев Д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троль своевременного ввода данных, содержащихся в протоколах участковых избирательных комиссий, об итогах голосования в Государственную автоматизированную систему Российской Федерации «Выборы» на КСА территориальных избирательных комиссий в соответствии с Порядком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(утвержденным </w:t>
            </w:r>
            <w:hyperlink w:anchor="sub_0">
              <w:r>
                <w:rPr>
                  <w:rStyle w:val="InternetLink"/>
                  <w:color w:val="000000"/>
                </w:rPr>
                <w:t>постановлением</w:t>
              </w:r>
            </w:hyperlink>
            <w:r>
              <w:rPr>
                <w:color w:val="000000"/>
              </w:rPr>
              <w:t xml:space="preserve"> Центральной избирательной комиссии Российской Федерации от 19 ноября 2008 года № 138/1019-5)</w:t>
            </w:r>
            <w:r>
              <w:rPr/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одведения итогов голосования и определения результатов вы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,</w:t>
            </w:r>
          </w:p>
          <w:p>
            <w:pPr>
              <w:pStyle w:val="Normal"/>
              <w:rPr/>
            </w:pPr>
            <w:r>
              <w:rPr/>
              <w:t>Игнатов А.И.,</w:t>
            </w:r>
          </w:p>
          <w:p>
            <w:pPr>
              <w:pStyle w:val="Normal"/>
              <w:rPr/>
            </w:pPr>
            <w:r>
              <w:rPr/>
              <w:t>Кравец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предварительных результатах выборах, а также об участии избирателей Тюменской области в голосовании на муниципальных выборах 13 марта 2011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 не позднее 15 марта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н И.Н.,</w:t>
            </w:r>
          </w:p>
          <w:p>
            <w:pPr>
              <w:pStyle w:val="Normal"/>
              <w:rPr/>
            </w:pPr>
            <w:r>
              <w:rPr/>
              <w:t>Кравец С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, подготовка информационно-аналитической записки, отчета об использовании Государственной автоматизированной системы «Выборы», других необходимых материалов по результатам проведения муниципальных выборов 13 марта 2011 года и направление их на места, в соответствующие избирательные комиссии, а также в адрес других заинтересованных структу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 не позднее 14 апреля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.С.,</w:t>
            </w:r>
          </w:p>
          <w:p>
            <w:pPr>
              <w:pStyle w:val="Normal"/>
              <w:rPr/>
            </w:pPr>
            <w:r>
              <w:rPr/>
              <w:t>Шадрин Н.Г.,</w:t>
            </w:r>
          </w:p>
          <w:p>
            <w:pPr>
              <w:pStyle w:val="Normal"/>
              <w:rPr/>
            </w:pPr>
            <w:r>
              <w:rPr/>
              <w:t>Кравец С.В.,</w:t>
            </w:r>
          </w:p>
          <w:p>
            <w:pPr>
              <w:pStyle w:val="Normal"/>
              <w:rPr/>
            </w:pPr>
            <w:r>
              <w:rPr/>
              <w:t>Прокопьев Д.В.,</w:t>
            </w:r>
          </w:p>
          <w:p>
            <w:pPr>
              <w:pStyle w:val="Normal"/>
              <w:rPr/>
            </w:pPr>
            <w:r>
              <w:rPr/>
              <w:t>Зыкова О.В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right="-5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</w:t>
      </w:r>
    </w:p>
    <w:p>
      <w:pPr>
        <w:pStyle w:val="Normal"/>
        <w:ind w:right="-550" w:hanging="0"/>
        <w:jc w:val="both"/>
        <w:rPr/>
      </w:pPr>
      <w:r>
        <w:rPr>
          <w:sz w:val="26"/>
          <w:szCs w:val="26"/>
        </w:rPr>
        <w:t>Тюменской области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А.С. Николаев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szCs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9:00Z</dcterms:created>
  <dc:creator>userinet</dc:creator>
  <dc:description/>
  <cp:keywords/>
  <dc:language>en-US</dc:language>
  <cp:lastModifiedBy>userinet</cp:lastModifiedBy>
  <cp:lastPrinted>2010-11-16T13:58:00Z</cp:lastPrinted>
  <dcterms:modified xsi:type="dcterms:W3CDTF">2010-11-16T08:58:00Z</dcterms:modified>
  <cp:revision>7</cp:revision>
  <dc:subject/>
  <dc:title>УТВЕРЖДЕН</dc:title>
</cp:coreProperties>
</file>