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58" w:hRule="atLeast"/>
        </w:trPr>
        <w:tc>
          <w:tcPr>
            <w:tcW w:w="4860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Избирательной комиссии Тюменской области 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29 октября 2009 года № 61/29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 мероприятий Избирательной комиссии Тюмен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одготовке и проведению выборов (дополнительных) в органы местного самоуправления муниципальных образований Тюменской области в единый день голосования 14 марта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  <w:gridCol w:w="3060"/>
        <w:gridCol w:w="27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 информационно-телекоммуникационной сети Интернет сведений и информации об избирательных кампаниях (назначение выборов, сроки начала и окончания выдвижения кандидатов, участие политических партий в избирательной кампании, иное) по выборам депутатов представительных органов муниципальных образований Тюм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 избирательной кампании, с учетом конкретных избирательных действий, обобщения информ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О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оответствующих нормативных, методических и иных материалов Избирательной комиссии Тюменской области, связанных с проведением муниципальных выборов 14 марта 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просу соответствующей комиссии, 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О.В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ационная помощь избирательным комиссиям области в части бюджетного планирования и реализации положений законодательства, связанных с финансированием избирательной кампании (в том числе расходования бюджетных сред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ыкова О.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рассмотрения территориальными избирательными комиссиями, избирательными комиссиями муниципальных образований обращений о нарушениях избирательных прав граждан в ходе кампании по выборам депутатов представительных органов муниципальных образований 14 марта 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копьев Д.В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территориальным избирательным комиссиям, избирательным комиссиям муниципальных образований в информационно-разъяснительной деятельности в ходе подготовки и проведения выборов 14 марта 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збирательной комиссии Тюменской обла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подготовки списков избирателей, зарегистрированных на территориях соответствующих муниципальных образований Тюм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А.И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 и семинаров-совещаний с руководителями территориальных избирательных комиссий, избирательных комиссий муниципальных образований, в которых будут проводиться выборы депутатов представительных органов муниципальных образований Тюмен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нварь – февраль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н И.Н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ведение рабочих встреч и тренировок с участием системных администраторов информационного центра аппарата Избирательной комиссии Тюменской области, обслуживающих КСА ГАС «Выборы» соответствующих территориальных избирательных комисс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Декабрь 2009 год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А.И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семинара-совещания (с участием представителей ЗАО ИВЦ «Инсофт» - разработчика специального программного обеспечения подсистемы «Регистр избирателей, участников референдума» ГАС «Выборы», Правового управления Центральной избирательной комиссии Российской Федерации, системными администраторами, обслуживающими КСА ТИК Тюменской области и ряда других субъектов Российской Федераци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09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региональными и местными отделениями политических партий по вопросам участия в муниципальных выборах 14 марта 2010 г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н И.Н.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авоохранительными и судебными органами, прокуратурой по вопросам обеспечения и соблюдения избирательных прав граждан на территории области в ходе муниципальных избирательных камп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о-аналитической записки по результатам проведения выборов 14 марта 2010 года и направление ее на места в соответствующие избирательные комиссии, а также в другие заинтересованные структур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рок до 1 апреля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0 го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right="-550" w:hanging="0"/>
        <w:jc w:val="both"/>
        <w:rPr/>
      </w:pPr>
      <w:r>
        <w:rPr>
          <w:sz w:val="26"/>
          <w:szCs w:val="26"/>
        </w:rPr>
        <w:t>Избирательной комиссии Тюменской области</w:t>
        <w:tab/>
        <w:tab/>
        <w:tab/>
        <w:tab/>
        <w:tab/>
        <w:tab/>
        <w:tab/>
        <w:tab/>
        <w:tab/>
        <w:tab/>
        <w:tab/>
        <w:t xml:space="preserve">           А.С. Николаев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5:18:00Z</dcterms:created>
  <dc:creator>userinet</dc:creator>
  <dc:description/>
  <cp:keywords/>
  <dc:language>en-US</dc:language>
  <cp:lastModifiedBy>userinet</cp:lastModifiedBy>
  <cp:lastPrinted>2009-10-29T15:38:00Z</cp:lastPrinted>
  <dcterms:modified xsi:type="dcterms:W3CDTF">2009-10-29T10:39:00Z</dcterms:modified>
  <cp:revision>8</cp:revision>
  <dc:subject/>
  <dc:title>УТВЕРЖДЕН</dc:title>
</cp:coreProperties>
</file>